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544774"/>
      <w:bookmarkStart w:id="1" w:name="__Fieldmark__0_2195447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544774"/>
      <w:bookmarkStart w:id="3" w:name="__Fieldmark__1_219544774"/>
      <w:bookmarkEnd w:id="3"/>
      <w:r>
        <w:rPr/>
      </w:r>
      <w:r>
        <w:rPr/>
        <w:fldChar w:fldCharType="end"/>
      </w:r>
      <w:r>
        <w:rPr>
          <w:rFonts w:cs="Arial" w:ascii="Arial" w:hAnsi="Arial"/>
        </w:rPr>
        <w:tab/>
        <w:t>au lot n°…27…. Banque - Assuranc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544774"/>
      <w:bookmarkStart w:id="5" w:name="__Fieldmark__2_219544774"/>
      <w:bookmarkEnd w:id="5"/>
      <w:r>
        <w:rPr/>
      </w:r>
      <w:r>
        <w:rPr/>
        <w:fldChar w:fldCharType="end"/>
      </w:r>
      <w:r>
        <w:rPr>
          <w:rFonts w:cs="Arial"/>
        </w:rPr>
        <w:t xml:space="preserve"> Développement commercial et gestion des contrat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19544774"/>
      <w:bookmarkStart w:id="7" w:name="__Fieldmark__3_219544774"/>
      <w:bookmarkEnd w:id="7"/>
      <w:r>
        <w:rPr/>
      </w:r>
      <w:r>
        <w:rPr/>
        <w:fldChar w:fldCharType="end"/>
      </w:r>
      <w:r>
        <w:rPr>
          <w:rFonts w:cs="Arial"/>
        </w:rPr>
        <w:t xml:space="preserve"> Gestion des sinistres et des prestation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19544774"/>
      <w:bookmarkStart w:id="9" w:name="__Fieldmark__4_219544774"/>
      <w:bookmarkEnd w:id="9"/>
      <w:r>
        <w:rPr/>
      </w:r>
      <w:r>
        <w:rPr/>
        <w:fldChar w:fldCharType="end"/>
      </w:r>
      <w:r>
        <w:rPr>
          <w:rFonts w:cs="Arial"/>
        </w:rPr>
        <w:t xml:space="preserve"> Instruction du dossier de sinistre et versement des prestations</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19544774"/>
      <w:bookmarkStart w:id="11" w:name="__Fieldmark__5_219544774"/>
      <w:bookmarkEnd w:id="11"/>
      <w:r>
        <w:rPr/>
      </w:r>
      <w:r>
        <w:rPr/>
        <w:fldChar w:fldCharType="end"/>
      </w:r>
      <w:r>
        <w:rPr/>
        <w:t xml:space="preserve"> Utilisation du système d’information et des outils numériqu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19544774"/>
      <w:bookmarkStart w:id="13" w:name="__Fieldmark__6_219544774"/>
      <w:bookmarkEnd w:id="13"/>
      <w:r>
        <w:rPr/>
      </w:r>
      <w:r>
        <w:rPr/>
        <w:fldChar w:fldCharType="end"/>
      </w:r>
      <w:r>
        <w:rPr/>
        <w:t xml:space="preserve"> Culture professionnelle et suivi du cli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219544774"/>
      <w:bookmarkStart w:id="15" w:name="__Fieldmark__7_219544774"/>
      <w:bookmarkEnd w:id="15"/>
      <w:r>
        <w:rPr/>
      </w:r>
      <w:r>
        <w:rPr/>
        <w:fldChar w:fldCharType="end"/>
      </w:r>
      <w:r>
        <w:rPr/>
        <w:t xml:space="preserve"> Prospection omnicanale de clients particuliers et/ou professionnels de produits banque-assuranc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219544774"/>
      <w:bookmarkStart w:id="17" w:name="__Fieldmark__8_219544774"/>
      <w:bookmarkEnd w:id="17"/>
      <w:r>
        <w:rPr/>
      </w:r>
      <w:r>
        <w:rPr/>
        <w:fldChar w:fldCharType="end"/>
      </w:r>
      <w:r>
        <w:rPr/>
        <w:t xml:space="preserve"> Commercialisation de produits banque-assurance auprès d’une clientèle de particuliers et/ou professionnels</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219544774"/>
      <w:bookmarkStart w:id="19" w:name="__Fieldmark__9_219544774"/>
      <w:bookmarkEnd w:id="19"/>
      <w:r>
        <w:rPr/>
      </w:r>
      <w:r>
        <w:rPr/>
        <w:fldChar w:fldCharType="end"/>
      </w:r>
      <w:r>
        <w:rPr/>
        <w:t xml:space="preserve"> Entretien et développement d’un portefeuille de clients particuliers et/ou professionnels de produits banque-assurance</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219544774"/>
      <w:bookmarkStart w:id="21" w:name="__Fieldmark__10_219544774"/>
      <w:bookmarkEnd w:id="21"/>
      <w:r>
        <w:rPr/>
      </w:r>
      <w:r>
        <w:rPr/>
        <w:fldChar w:fldCharType="end"/>
      </w:r>
      <w:r>
        <w:rPr/>
        <w:t xml:space="preserve"> Préparation e-learning pour le passage de la certification AMF</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19544774"/>
      <w:bookmarkStart w:id="23" w:name="__Fieldmark__11_219544774"/>
      <w:bookmarkEnd w:id="2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9544774"/>
      <w:bookmarkStart w:id="25" w:name="__Fieldmark__12_219544774"/>
      <w:bookmarkEnd w:id="2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9544774"/>
      <w:bookmarkStart w:id="27" w:name="__Fieldmark__13_219544774"/>
      <w:bookmarkEnd w:id="2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19544774"/>
      <w:bookmarkStart w:id="29" w:name="__Fieldmark__14_219544774"/>
      <w:bookmarkEnd w:id="2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9544774"/>
      <w:bookmarkStart w:id="31" w:name="__Fieldmark__15_219544774"/>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9544774"/>
      <w:bookmarkStart w:id="33" w:name="__Fieldmark__16_219544774"/>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9544774"/>
      <w:bookmarkStart w:id="35" w:name="__Fieldmark__17_219544774"/>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9544774"/>
      <w:bookmarkStart w:id="37" w:name="__Fieldmark__18_219544774"/>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19544774"/>
      <w:bookmarkStart w:id="39" w:name="__Fieldmark__19_219544774"/>
      <w:bookmarkEnd w:id="39"/>
      <w:r>
        <w:rPr/>
      </w:r>
      <w:r>
        <w:rPr/>
        <w:fldChar w:fldCharType="end"/>
      </w:r>
      <w:r>
        <w:rPr>
          <w:rFonts w:cs="Arial" w:ascii="Arial" w:hAnsi="Arial"/>
        </w:rPr>
        <w:t xml:space="preserve"> aux prix indiqués dans le bordereau de prix joint au présent document et dans la limite maximale annuelle de 9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9544774"/>
      <w:bookmarkStart w:id="41" w:name="__Fieldmark__20_21954477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9544774"/>
      <w:bookmarkStart w:id="43" w:name="__Fieldmark__21_21954477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9544774"/>
      <w:bookmarkStart w:id="45" w:name="__Fieldmark__22_21954477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9544774"/>
      <w:bookmarkStart w:id="47" w:name="__Fieldmark__23_219544774"/>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19544774"/>
      <w:bookmarkStart w:id="49" w:name="__Fieldmark__24_219544774"/>
      <w:bookmarkEnd w:id="4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9544774"/>
      <w:bookmarkStart w:id="51" w:name="__Fieldmark__25_219544774"/>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9544774"/>
      <w:bookmarkStart w:id="53" w:name="__Fieldmark__26_219544774"/>
      <w:bookmarkEnd w:id="5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19544774"/>
      <w:bookmarkStart w:id="55" w:name="__Fieldmark__27_219544774"/>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9544774"/>
      <w:bookmarkStart w:id="57" w:name="__Fieldmark__28_219544774"/>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9544774"/>
      <w:bookmarkStart w:id="59" w:name="__Fieldmark__29_219544774"/>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9544774"/>
      <w:bookmarkStart w:id="61" w:name="__Fieldmark__30_219544774"/>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9544774"/>
      <w:bookmarkStart w:id="63" w:name="__Fieldmark__31_219544774"/>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9544774"/>
      <w:bookmarkStart w:id="65" w:name="__Fieldmark__32_21954477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9544774"/>
      <w:bookmarkStart w:id="67" w:name="__Fieldmark__33_21954477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9544774"/>
      <w:bookmarkStart w:id="69" w:name="__Fieldmark__34_21954477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9544774"/>
      <w:bookmarkStart w:id="71" w:name="__Fieldmark__35_219544774"/>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9544774"/>
      <w:bookmarkStart w:id="73" w:name="__Fieldmark__36_219544774"/>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9544774"/>
      <w:bookmarkStart w:id="75" w:name="__Fieldmark__37_219544774"/>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19544774"/>
      <w:bookmarkStart w:id="77" w:name="__Fieldmark__38_219544774"/>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8" w:name="_Hlk190860017"/>
      <w:r>
        <w:rPr>
          <w:rFonts w:cs="Arial" w:ascii="Arial" w:hAnsi="Arial"/>
        </w:rPr>
        <w:t xml:space="preserve">701, 702, 711, 712, 721, 722 </w:t>
      </w:r>
      <w:bookmarkEnd w:id="7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1:09:00Z</dcterms:modified>
  <cp:revision>37</cp:revision>
  <dc:subject/>
  <dc:title>_Modèle recommandé : le service peut l’adapter le cas échéant_DC1_</dc:title>
</cp:coreProperties>
</file>